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Ostrovecká olšina</w:t>
      </w:r>
    </w:p>
    <w:p>
      <w:pPr>
        <w:pStyle w:val="Normal"/>
        <w:jc w:val="both"/>
        <w:rPr/>
      </w:pPr>
      <w:r>
        <w:rPr/>
        <w:t>Přírodní památka se nalézá v k.ú. Krty, v okrese Rakov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Krajský úřad Středočeského kraje zajišťuje v souladu s ustanovením odst. 2 a 4 písm. l)  § 77a zákona číslo 114/1992 Sb., o ochraně přírody a krajiny, v aktuálním znění, péči o maloplošné zvláště chráněná území. Zhotovitel provede každoroční ruční pokosení (v případě vhodných podmínek vedenou mechanizací) na ploše č. 1 (cca. 0,58 ha) v období od 1.8. – 31.8. příslušného roku. Zhotovitel dále provede každoroční pokosení plochy č. 3 (cca. 0,28 ha) lehkou mechanizací (na podmáčených místech ručně), v totožném termínu. Obě plochy budou po každém zásahu shrabány a pokosená biomasa bude odstraněna mimo zvláště chráněné území a jeho ochranné pásmo. V zimním období 2015 – 2016 bude provedeno odstranění spadané dřevní hmoty z kosených ploch k bezproblémovém u provádění zásahu ve vegetační sezoně. Zásah se zhotovitel zavazuje provést ve čtyřech počínaje rokem 2015 - 2016 do roku 2019. </w:t>
      </w:r>
    </w:p>
    <w:p>
      <w:pPr>
        <w:pStyle w:val="Normal"/>
        <w:widowControl w:val="false"/>
        <w:spacing w:lineRule="auto" w:line="240" w:before="12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vanhat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rPr/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120"/>
        <w:gridCol w:w="2155"/>
        <w:gridCol w:w="1624"/>
        <w:gridCol w:w="2076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v Kč za jednotku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šné kosení včetně odstranění biomas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 h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  <w:r>
              <w:rPr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before="120" w:after="20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120" w:after="200"/>
        <w:ind w:left="426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9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6.11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sova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23:00Z</dcterms:created>
  <dc:creator>vanhat</dc:creator>
  <dc:description/>
  <cp:keywords/>
  <dc:language>en-US</dc:language>
  <cp:lastModifiedBy>pursova</cp:lastModifiedBy>
  <dcterms:modified xsi:type="dcterms:W3CDTF">2015-10-22T08:19:00Z</dcterms:modified>
  <cp:revision>7</cp:revision>
  <dc:subject/>
  <dc:title/>
</cp:coreProperties>
</file>